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8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6     2 3 3 3 3 3 3 2 1  -      -      9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1 2 1 2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2 2 2 2 2 1 3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1428"/>
        <w:gridCol w:w="1680"/>
        <w:gridCol w:w="2063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581"/>
        <w:gridCol w:w="1861"/>
        <w:gridCol w:w="228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31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